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: nome e recapit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…………………………………</w:t>
            </w:r>
            <w:r>
              <w:rPr>
                <w:rFonts w:eastAsia="Arial Unicode MS" w:cs="Arial" w:ascii="Arial" w:hAnsi="Arial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18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ZIONE AUTOBUS</w:t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rsione bas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</w:t>
            </w:r>
            <w:r>
              <w:rPr>
                <w:rFonts w:cs="Arial" w:ascii="Arial" w:hAnsi="Arial"/>
              </w:rPr>
              <w:t xml:space="preserve">i impianti al tetto, es. </w:t>
            </w:r>
            <w:r>
              <w:rPr>
                <w:rFonts w:cs="Arial" w:ascii="Arial" w:hAnsi="Arial"/>
              </w:rPr>
              <w:t xml:space="preserve"> aria condizionata</w:t>
            </w:r>
            <w:r>
              <w:rPr>
                <w:rFonts w:cs="Arial" w:ascii="Arial" w:hAnsi="Arial"/>
              </w:rPr>
              <w:t xml:space="preserve"> o bombole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tra primo e secondo ass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i di sbalzo (ant. e post.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. interna vano passegge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terza por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tezza pianale porta ant</w:t>
            </w:r>
            <w:r>
              <w:rPr>
                <w:rFonts w:cs="Arial" w:ascii="Arial" w:hAnsi="Arial"/>
              </w:rPr>
              <w:t xml:space="preserve">eriore (1):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seconda porta</w:t>
            </w:r>
            <w:r>
              <w:rPr>
                <w:rFonts w:cs="Arial" w:ascii="Arial" w:hAnsi="Arial"/>
              </w:rPr>
              <w:t xml:space="preserve"> 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terza porta</w:t>
            </w:r>
            <w:r>
              <w:rPr>
                <w:rFonts w:cs="Arial" w:ascii="Arial" w:hAnsi="Arial"/>
              </w:rPr>
              <w:t xml:space="preserve"> 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 xml:space="preserve">massima </w:t>
            </w:r>
            <w:r>
              <w:rPr>
                <w:rFonts w:cs="Arial" w:ascii="Arial" w:hAnsi="Arial"/>
              </w:rPr>
              <w:t xml:space="preserve">pianale </w:t>
            </w:r>
            <w:r>
              <w:rPr>
                <w:rFonts w:cs="Arial" w:ascii="Arial" w:hAnsi="Arial"/>
              </w:rPr>
              <w:t>da terra (1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</w:rPr>
              <w:t>neeling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 xml:space="preserve">corridoio 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</w:rPr>
              <w:t xml:space="preserve">passaruota </w:t>
            </w:r>
            <w:r>
              <w:rPr>
                <w:rFonts w:cs="Arial" w:ascii="Arial" w:hAnsi="Arial"/>
              </w:rPr>
              <w:t>primo ass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. </w:t>
            </w:r>
            <w:r>
              <w:rPr>
                <w:rFonts w:cs="Arial" w:ascii="Arial" w:hAnsi="Arial"/>
              </w:rPr>
              <w:t xml:space="preserve">corridoio 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</w:rPr>
              <w:t xml:space="preserve">passaruota </w:t>
            </w:r>
            <w:r>
              <w:rPr>
                <w:rFonts w:cs="Arial" w:ascii="Arial" w:hAnsi="Arial"/>
              </w:rPr>
              <w:t>secondo ass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</w:t>
            </w:r>
            <w:r>
              <w:rPr>
                <w:rFonts w:cs="Arial" w:ascii="Arial" w:hAnsi="Arial"/>
              </w:rPr>
              <w:t xml:space="preserve"> inter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) misurata in corrispondenza della mezzeria del veicolo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ACITA' DI TRASPORTO CON SEDIA A ROTELLE</w:t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(escluso conducente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perficie destinata ai passeggeri S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secondo CE 2001/85 (allegare figurin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perficie destinata ai passeggeri in piedi S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secondo CE 2001/85 (allegare figurin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 xml:space="preserve">SENZA </w:t>
            </w:r>
            <w:r>
              <w:rPr>
                <w:rFonts w:cs="Arial" w:ascii="Arial" w:hAnsi="Arial"/>
                <w:b/>
              </w:rPr>
              <w:t>SEDIA 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TELLE</w:t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(escluso conducente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perficie destinata ai passeggeri S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secondo CE 2001/8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24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TAZIONI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CUNA 503-0</w:t>
            </w:r>
            <w:r>
              <w:rPr>
                <w:rFonts w:cs="Arial" w:ascii="Arial" w:hAnsi="Arial"/>
              </w:rPr>
              <w:t>3 (cl. I) o 503/04 (cl. II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zione (CUNA 503-06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care i valori previsti dalla norma per la classe del veicolo offert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4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CONSUMO COMBUSTIBILE </w:t>
            </w:r>
            <w:r>
              <w:rPr>
                <w:rFonts w:cs="Arial" w:ascii="Arial" w:hAnsi="Arial"/>
                <w:b/>
              </w:rPr>
              <w:t xml:space="preserve">e </w:t>
            </w:r>
            <w:r>
              <w:rPr>
                <w:rFonts w:cs="Arial" w:ascii="Arial" w:hAnsi="Arial"/>
                <w:b/>
              </w:rPr>
              <w:t>EMISSIONI INQUINANTI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i SORT di rifer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profili di missione definiti urbani         - SORT 1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profili di missione definiti suburbani   - SORT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profili di missione definiti extraurbani – SORT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cli di prova emissioni inquinanti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gli autobus alimentati a gasolio         - ciclo WHTC con fattore di deterioramento DF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Consumo ciclo SORT (gasolio)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Arial Unicode MS" w:cs="Arial" w:ascii="Arial" w:hAnsi="Arial"/>
              </w:rPr>
              <w:t>Allegare rilevazioni certificat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UREA (in % su gasoli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nomia in ciclo SORT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 </w:t>
            </w:r>
            <w:r>
              <w:rPr>
                <w:rFonts w:eastAsia="Arial Unicode MS" w:cs="Arial" w:ascii="Arial" w:hAnsi="Arial"/>
              </w:rPr>
              <w:t>[km]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M</w:t>
            </w:r>
            <w:r>
              <w:rPr>
                <w:rFonts w:cs="Arial" w:ascii="Arial" w:hAnsi="Arial"/>
                <w:lang w:val="pt-BR"/>
              </w:rPr>
              <w:t>HC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</w:rPr>
              <w:t>: (</w:t>
            </w:r>
            <w:r>
              <w:rPr>
                <w:rFonts w:eastAsia="Arial Unicode MS" w:cs="Arial" w:ascii="Arial" w:hAnsi="Arial"/>
              </w:rPr>
              <w:t>Allegare rilevazioni certificate o schema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</w:rPr>
              <w:t>[g/k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: (</w:t>
            </w:r>
            <w:r>
              <w:rPr>
                <w:rFonts w:eastAsia="Arial Unicode MS" w:cs="Arial" w:ascii="Arial" w:hAnsi="Arial"/>
              </w:rPr>
              <w:t>Allegare rilevazioni certificate o metodo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en-GB"/>
              </w:rPr>
              <w:t>[g/k</w:t>
            </w:r>
            <w:r>
              <w:rPr>
                <w:rFonts w:cs="Arial" w:ascii="Arial" w:hAnsi="Arial"/>
                <w:lang w:val="en-GB"/>
              </w:rPr>
              <w:t>m</w:t>
            </w:r>
            <w:r>
              <w:rPr>
                <w:rFonts w:cs="Arial" w:ascii="Arial" w:hAnsi="Arial"/>
                <w:lang w:val="en-GB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M</w:t>
            </w:r>
            <w:r>
              <w:rPr>
                <w:rFonts w:cs="Arial" w:ascii="Arial" w:hAnsi="Arial"/>
                <w:lang w:val="pt-BR"/>
              </w:rPr>
              <w:t>HC: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Arial Unicode MS" w:cs="Arial" w:ascii="Arial" w:hAnsi="Arial"/>
              </w:rPr>
              <w:t>Allegare rilevazioni certificate o metodo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icolato (PM)</w:t>
            </w:r>
            <w:r>
              <w:rPr>
                <w:rFonts w:cs="Arial" w:ascii="Arial" w:hAnsi="Arial"/>
              </w:rPr>
              <w:t>: (</w:t>
            </w:r>
            <w:r>
              <w:rPr>
                <w:rFonts w:eastAsia="Arial Unicode MS" w:cs="Arial" w:ascii="Arial" w:hAnsi="Arial"/>
              </w:rPr>
              <w:t>Allegare rilevazioni certificate o metodo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</w:rPr>
              <w:t>[g/k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RUMOROSITA</w:t>
            </w:r>
            <w:r>
              <w:rPr>
                <w:rFonts w:cs="Arial" w:ascii="Arial" w:hAnsi="Arial"/>
                <w:b/>
              </w:rPr>
              <w:t>’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rna con veicolo in accelerazione (CUNA 504-03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rna con veicolo fermo (CUNA 504-04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erna ant./cent./post. (CUNA504-01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Interna posto guida (CUNA504-01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sterna secondo Dir.CEE92/97 a veicolo in mo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3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CLIMATIZZAZIONE POSTO GUID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highlight w:val="cyan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 aerotermo supplementare, se present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CLIMATIZZAZIONE VANO PASSEGGER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termica totale (riscal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ui ottenuta tramite elementi riscaldanti a pavimen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termica totale (raffred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 di refrigerante necessaria per il funzionamento dell’impia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kg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MINAZIONE (indicare se realizzate con lampade a led)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vano passeggeri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ci vani porta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zona autista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re luci interne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Gruppi ottici posteriori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uppi ottici anteriori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esterne d’ingombro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re luci esterne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IL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dili passegger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passeggeri - materiali e colorazioni disponibil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dili passegger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marca e tipo</w:t>
            </w:r>
            <w:r>
              <w:rPr>
                <w:rFonts w:cs="Arial" w:ascii="Arial" w:hAnsi="Arial"/>
              </w:rPr>
              <w:t xml:space="preserve"> rivestimento (solo classe II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A E POSTAZIONE DISABIL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mensioni</w:t>
            </w:r>
            <w:r>
              <w:rPr>
                <w:rFonts w:cs="Arial" w:ascii="Arial" w:hAnsi="Arial"/>
              </w:rPr>
              <w:t xml:space="preserve"> r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II/LUBRIFICANTI</w:t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motor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pont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cambio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o raffreddamento motor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SSIBILITÀ/DISLOCAZIONE RIFORNIMENTI</w:t>
            </w:r>
          </w:p>
        </w:tc>
      </w:tr>
      <w:tr>
        <w:trPr>
          <w:trHeight w:val="373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 – additivi (specificare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ma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giri/min.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giri/min.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/t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 di accesso e accorgimenti per la pulizia radiator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izione scarico motor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izione punti di rabbocc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highlight w:val="green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highlight w:val="green"/>
              </w:rPr>
            </w:pPr>
            <w:r>
              <w:rPr>
                <w:rFonts w:eastAsia="Arial Unicode MS" w:cs="Arial" w:ascii="Arial" w:hAnsi="Arial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alternativo – marca e tip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VIO ANGOLAR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pporto totale di trasmission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</w:rPr>
              <w:t>UTOTELAI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highlight w:val="cyan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highlight w:val="cyan"/>
              </w:rPr>
            </w:pPr>
            <w:r>
              <w:rPr>
                <w:rFonts w:eastAsia="Arial Unicode MS" w:cs="Arial" w:ascii="Arial" w:hAnsi="Arial"/>
                <w:highlight w:val="cy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SPENSION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 e tipo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 e tipo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,se previs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gasoli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mpianto lubrificazione centralizzata (marca, tip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unti soggetti ad ingrassaggio manual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ELETTRIC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gnalatore a cruscotto basso livello olio idroguida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gnalatore a cruscotto basso livello liquido raffreddamento motor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TICA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iagnos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facciamento con sistemi di bordo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E</w:t>
            </w:r>
          </w:p>
        </w:tc>
      </w:tr>
      <w:tr>
        <w:trPr>
          <w:trHeight w:val="309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ia di funzionamento (rototraslante, sliding, espulsione ecc.):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, pneumatic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vamento ostacoli porte</w:t>
            </w:r>
            <w:r>
              <w:rPr>
                <w:rFonts w:cs="Arial" w:ascii="Arial" w:hAnsi="Arial"/>
              </w:rPr>
              <w:t xml:space="preserve"> (apertura/chiusura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RIA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RATUR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</w:t>
            </w:r>
            <w:r>
              <w:rPr>
                <w:rFonts w:cs="Arial" w:ascii="Arial" w:hAnsi="Arial"/>
              </w:rPr>
              <w:t xml:space="preserve">tipologia e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</w:t>
            </w:r>
            <w:r>
              <w:rPr>
                <w:rFonts w:cs="Arial" w:ascii="Arial" w:hAnsi="Arial"/>
              </w:rPr>
              <w:t>tipologia e fissaggio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I SISTEMI DI AUSILIO ALLA SICUREZZ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ENSIONE GARANZIA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nsione garanzia generale al terzo ann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nsione garanzia carrozzeria al settimo ann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ATVO (se necessario in documento separato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99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ruzioni per la compilazione</w:t>
            </w:r>
          </w:p>
          <w:p>
            <w:pPr>
              <w:pStyle w:val="Testofum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pilare, firmare e timbrare tutte le pag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tare difformità con la documentazione tecnica allegata o, nel caso in cui ciò non sia possibile, segnalarlo in modo chiaro nella documentazione stes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ungere documentazione integrativa ove necessario, segnalandolo nello spazio dedicato alla voce in quest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379"/>
      <w:gridCol w:w="992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margin">
                  <wp:posOffset>269875</wp:posOffset>
                </wp:positionH>
                <wp:positionV relativeFrom="paragraph">
                  <wp:posOffset>7620</wp:posOffset>
                </wp:positionV>
                <wp:extent cx="822960" cy="38163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A – FORNITURA DI N. 5 AUTOBUS – CIG: 758877031D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AC-SIMILE SCHEDA 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32:00Z</dcterms:created>
  <dc:creator>d</dc:creator>
  <dc:description/>
  <dc:language>en-US</dc:language>
  <cp:lastModifiedBy>Coralla</cp:lastModifiedBy>
  <cp:lastPrinted>2018-08-02T10:31:00Z</cp:lastPrinted>
  <dcterms:modified xsi:type="dcterms:W3CDTF">2018-08-02T08:32:00Z</dcterms:modified>
  <cp:revision>2</cp:revision>
  <dc:subject/>
  <dc:title>lkknfgiukjnvfdsiugfkjngrfgt</dc:title>
</cp:coreProperties>
</file>